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ind w:right="-11" w:hanging="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ind w:right="-11" w:hanging="0"/>
        <w:jc w:val="center"/>
        <w:rPr/>
      </w:pPr>
      <w:r>
        <w:rPr>
          <w:b/>
          <w:iCs/>
          <w:color w:val="000000"/>
          <w:sz w:val="32"/>
          <w:szCs w:val="32"/>
        </w:rPr>
        <w:t>ΕΡΩΤΗΜΑΤΟΛΟΓΙΟ ΑΞΙΟΛΟΓΗΣΗΣ ΠΡΟΜΗΘΕΥΤΗ (Ε</w:t>
      </w:r>
      <w:r>
        <w:rPr>
          <w:b/>
          <w:iCs/>
          <w:color w:val="000000"/>
          <w:sz w:val="32"/>
          <w:szCs w:val="32"/>
          <w:lang w:val="en-US"/>
        </w:rPr>
        <w:t>E010-2</w:t>
      </w:r>
      <w:r>
        <w:rPr>
          <w:b/>
          <w:iCs/>
          <w:color w:val="000000"/>
          <w:sz w:val="32"/>
          <w:szCs w:val="32"/>
        </w:rPr>
        <w:t>)</w:t>
      </w:r>
    </w:p>
    <w:p>
      <w:pPr>
        <w:pStyle w:val="Normal"/>
        <w:keepLines/>
        <w:widowControl w:val="false"/>
        <w:autoSpaceDE w:val="false"/>
        <w:ind w:right="-11" w:hanging="0"/>
        <w:jc w:val="center"/>
        <w:rPr>
          <w:rFonts w:ascii="Arial" w:hAnsi="Arial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ind w:right="-11" w:hanging="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tbl>
      <w:tblPr>
        <w:tblW w:w="999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"/>
        <w:gridCol w:w="9531"/>
        <w:gridCol w:w="270"/>
      </w:tblGrid>
      <w:tr>
        <w:trPr>
          <w:trHeight w:val="2079" w:hRule="atLeast"/>
        </w:trPr>
        <w:tc>
          <w:tcPr>
            <w:tcW w:w="194" w:type="dxa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/>
            </w:pPr>
            <w:r>
              <w:rPr>
                <w:color w:val="000000"/>
                <w:sz w:val="20"/>
                <w:szCs w:val="20"/>
              </w:rPr>
              <w:t>ΕΠΩΝΥΜΙΑ ΕΤΑΙΡΕΙΑΣ: .……………………………………………      …………………………….</w:t>
              <w:br/>
              <w:t>ΔΡΑΣΤΗΡΙΟΤΗΤΑ: …………………………………………………………………………………</w:t>
              <w:br/>
              <w:t>ΔΙΕΥΘΥΝΣΗ: …………………………………………..ΤΗΛ / FAX : ……………………………………….</w:t>
              <w:br/>
              <w:t xml:space="preserve"> ΑΠΑΣΧΟΛΟΥΜΕΝΟ ΠΡΟΣΩΠΙΚΟ: ………………….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ΡΜΟΔΙΟΣ ΓΙΑ ΘΕΜΑΤΑ ΟΡΓΑΝΩΣΗΣ &amp; ΠΟΙΟΤΗΤΑΣ: ………………………………………</w:t>
            </w:r>
          </w:p>
        </w:tc>
        <w:tc>
          <w:tcPr>
            <w:tcW w:w="270" w:type="dxa"/>
            <w:tcBorders>
              <w:top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4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53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color w:val="000000"/>
                <w:sz w:val="20"/>
                <w:szCs w:val="20"/>
              </w:rPr>
              <w:t xml:space="preserve">Διαθέτει η εταιρία σας πιστοποίηση κατά ISO 9000,                                                                   </w:t>
              <w:tab/>
              <w:t> ΝΑΙ   ΟΧΙ</w:t>
              <w:br/>
              <w:t xml:space="preserve">Αν </w:t>
            </w:r>
            <w:r>
              <w:rPr>
                <w:b/>
                <w:color w:val="000000"/>
                <w:sz w:val="20"/>
                <w:szCs w:val="20"/>
              </w:rPr>
              <w:t>ΝΑΙ</w:t>
            </w:r>
            <w:r>
              <w:rPr>
                <w:color w:val="000000"/>
                <w:sz w:val="20"/>
                <w:szCs w:val="20"/>
              </w:rPr>
              <w:t xml:space="preserve">, παρακαλώ επισυνάψετε αντίγραφο του πιστοποιητικού και παραβλέψατε τις παρακάτω ερωτήσεις. </w:t>
              <w:tab/>
              <w:tab/>
              <w:tab/>
              <w:t xml:space="preserve">   </w:t>
            </w:r>
          </w:p>
        </w:tc>
        <w:tc>
          <w:tcPr>
            <w:tcW w:w="270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4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4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Στις παρακάτω ερωτήσεις απαντάτε με ένα ΝΑΙ ή ΟΧΙ επιλέγοντας το αντίστοιχο τετράγωνο στη δεξιά στήλη.                </w:t>
              <w:br/>
              <w:br/>
            </w:r>
            <w:r>
              <w:rPr>
                <w:b/>
                <w:iCs/>
                <w:color w:val="000000"/>
                <w:sz w:val="20"/>
                <w:szCs w:val="20"/>
              </w:rPr>
              <w:t>1.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Επιδιώκετε πιστοποίηση κατά ISO 9000;                                                                                             ΝΑΙ   ΟΧΙ</w:t>
              <w:br/>
              <w:t xml:space="preserve">    Αν ΝΑΙ, πότε προβλέπετε να την αποκτήσετε ; </w:t>
              <w:tab/>
              <w:tab/>
              <w:tab/>
              <w:t xml:space="preserve">                                                              </w:t>
              <w:tab/>
              <w:tab/>
              <w:t>...../….../……</w:t>
              <w:br/>
            </w:r>
            <w:r>
              <w:rPr>
                <w:b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Διαθέτετε σύστημα  καταχώρησης παραγγελιών από τους πελάτες σας;         </w:t>
              <w:tab/>
              <w:tab/>
              <w:t xml:space="preserve">                          ΝΑΙ   ΟΧΙ</w:t>
              <w:br/>
            </w:r>
            <w:r>
              <w:rPr>
                <w:b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 Διαθέτετε σύστημα για τον  έλεγχο και διαχείριση των εγγράφων και των αρχείω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της εταιρίας σας ;</w:t>
              <w:tab/>
              <w:t xml:space="preserve"> 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 ΝΑΙ   ΟΧΙ</w:t>
              <w:br/>
            </w:r>
            <w:r>
              <w:rPr>
                <w:b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 Διαθέτετε κριτήρια για την επιλογή και συνεχή αξιολόγηση των προμηθευτών σας;   </w:t>
              <w:tab/>
              <w:tab/>
              <w:t xml:space="preserve">          </w:t>
              <w:tab/>
              <w:t xml:space="preserve">      ΝΑΙ   ΟΧΙ</w:t>
              <w:br/>
            </w:r>
            <w:r>
              <w:rPr>
                <w:b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Οι διεργασίες παραγωγής ή παροχής υπηρεσίας είναι καθορισμένες και εκτελούνται </w:t>
              <w:br/>
              <w:t xml:space="preserve">     βάσει τεκμηριωμένων διαδικασιών και με τη χρήση κατάλληλου και επαρκή εξοπλισμού;        </w:t>
              <w:tab/>
              <w:t xml:space="preserve">      ΝΑΙ   ΟΧΙ</w:t>
              <w:br/>
            </w:r>
            <w:r>
              <w:rPr>
                <w:b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Ελέγχετε την ποιότητα των προϊόντων ή υπηρεσιών προμηθευτών σας;</w:t>
              <w:tab/>
              <w:tab/>
              <w:tab/>
              <w:t xml:space="preserve">    </w:t>
              <w:tab/>
              <w:t xml:space="preserve">                           ΝΑΙ   ΟΧΙ</w:t>
              <w:br/>
            </w:r>
            <w:r>
              <w:rPr>
                <w:b/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 xml:space="preserve"> Διενεργείτε ελέγχους για την ποιότητα των προϊόντων ή υπηρεσιών που προσφέρετε σε </w:t>
              <w:br/>
              <w:t xml:space="preserve">    επιλεγμένα στάδια της  παραγωγικής διαδικασίας;                            </w:t>
              <w:tab/>
              <w:tab/>
              <w:t xml:space="preserve">        </w:t>
              <w:tab/>
              <w:tab/>
              <w:tab/>
              <w:tab/>
              <w:t xml:space="preserve">                 ΝΑΙ   ΟΧΙ     </w:t>
              <w:br/>
            </w:r>
            <w:r>
              <w:rPr>
                <w:b/>
                <w:color w:val="000000"/>
                <w:sz w:val="20"/>
                <w:szCs w:val="20"/>
              </w:rPr>
              <w:t xml:space="preserve">8. </w:t>
            </w:r>
            <w:r>
              <w:rPr>
                <w:color w:val="000000"/>
                <w:sz w:val="20"/>
                <w:szCs w:val="20"/>
              </w:rPr>
              <w:t>Διακριβώνετε τα όργανα μετρήσεων και δοκιμών που χρησιμοποιείται;                                              ΝΑΙ   ΟΧΙ</w:t>
              <w:br/>
            </w:r>
            <w:r>
              <w:rPr>
                <w:b/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 xml:space="preserve"> Λαμβάνετε κατάλληλες ενέργειες για τον εντοπισμό και χειρισμό των  ελαττωματικώ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προϊόντων</w:t>
            </w:r>
            <w:r>
              <w:rPr>
                <w:sz w:val="20"/>
                <w:szCs w:val="20"/>
              </w:rPr>
              <w:t xml:space="preserve"> ή /και υπηρεσιών;</w:t>
              <w:tab/>
              <w:tab/>
              <w:tab/>
              <w:tab/>
              <w:tab/>
              <w:t xml:space="preserve">                                                                                        ΝΑΙ   ΟΧΙ</w:t>
              <w:br/>
            </w:r>
            <w:r>
              <w:rPr>
                <w:b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Διαθέτετε μέθοδο άμεσης αντιμετώπισής τους και πιθανής εξάλειψης του προβλήματος;</w:t>
              <w:tab/>
              <w:t xml:space="preserve">            ΝΑΙ   ΟΧΙ</w:t>
              <w:br/>
            </w: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Διαθέτετε μέθοδο χειρισμού των παραπόνων πελατών σας ;</w:t>
              <w:tab/>
              <w:tab/>
              <w:tab/>
              <w:t xml:space="preserve">                                                ΝΑΙ   ΟΧΙ</w:t>
              <w:br/>
            </w:r>
            <w:r>
              <w:rPr>
                <w:b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Παρέχετε συστηματική και αποτελεσματική εκπαίδευση στο προσωπικό σας;  </w:t>
              <w:tab/>
              <w:tab/>
              <w:tab/>
              <w:tab/>
              <w:t xml:space="preserve">            ΝΑΙ   ΟΧΙ                        </w:t>
              <w:br/>
            </w:r>
            <w:r>
              <w:rPr>
                <w:b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Παρέχετε, εάν ζητηθεί, την δυνατότητα αποστολής πιστοποιητικών συμμόρφωση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μαζί με κάθε αποστολή  προϊόντων /υπηρεσιών σας;</w:t>
              <w:tab/>
              <w:tab/>
              <w:tab/>
              <w:tab/>
              <w:t xml:space="preserve">                                                          ΝΑΙ  ΟΧΙ</w:t>
              <w:br/>
            </w: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Θα επιτρέπατε εκ μέρους μας την διεξαγωγή προγραμματισμένης επιθεώρησης  στι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εγκαταστάσεις σας;                                                                                                                                ΝΑΙ  ΟΧ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 xml:space="preserve"> Αποδέχεστε πρόταση βελτίωσης ή συμμόρφωσης διαδικασιών σας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σε σχέση με τις απαιτήσεις μίας παραγγελίας που θα σας αναθέταμε ;                                                ΝΑΙ   ΟΧ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 xml:space="preserve"> Διαθέτετε κατάλογο πελατών σας που μπορεί να χρησιμοποιηθεί ως στοιχεί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αξιολόγησης από τα αρμόδια στελέχη της επιχείρησης μας;                                                               ΝΑΙ   ΟΧΙ</w:t>
              <w:br/>
              <w:tab/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ΠΑΡΑΚΑΛΟΥΜΕ  ΟΠΩΣ ΕΠΙΣΥΝΑΨΕΤΕ  ΣΧΕΤΙΚΕΣ ΠΛΗΡΟΦΟΡΙΕΣ:</w:t>
              <w:br/>
              <w:t>(τεχνικές προδιαγραφές, πιστοποιητικά προϊόντων, πελατολόγιο ,κατάλογοι προϊόντων κ.λ.π)</w:t>
            </w:r>
          </w:p>
        </w:tc>
        <w:tc>
          <w:tcPr>
            <w:tcW w:w="270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194" w:type="dxa"/>
            <w:tcBorders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1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Παρακαλώ επιστρέψατε το παρόν στην διεύθυνση: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…………………………………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iCs/>
                <w:color w:val="000000"/>
                <w:sz w:val="20"/>
                <w:szCs w:val="20"/>
              </w:rPr>
              <w:t>Τηλ ……………………………Fax …………………………..</w:t>
              <w:br/>
            </w:r>
            <w:r>
              <w:rPr>
                <w:color w:val="000000"/>
                <w:sz w:val="20"/>
                <w:szCs w:val="20"/>
              </w:rPr>
              <w:t xml:space="preserve">το αργότερο 20 ημέρες μετά την παραλαβή του </w:t>
              <w:tab/>
              <w:tab/>
              <w:tab/>
              <w:tab/>
              <w:t>(Ημ/νία παραλαβής: …../…../…..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Παρακαλώ περιγράψτε τυχόν σχόλια/παρατηρήσεις στις ερωτήσεις του παρόντος ερωτηματολογίου 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…………………………………………………………………………………………………………..…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..…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..………</w:t>
            </w:r>
          </w:p>
        </w:tc>
        <w:tc>
          <w:tcPr>
            <w:tcW w:w="270" w:type="dxa"/>
            <w:tcBorders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autoSpaceDE w:val="false"/>
        <w:ind w:right="-11" w:hanging="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sectPr>
      <w:headerReference w:type="default" r:id="rId2"/>
      <w:type w:val="nextPage"/>
      <w:pgSz w:w="11906" w:h="16838"/>
      <w:pgMar w:left="85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sz w:val="20"/>
        <w:szCs w:val="20"/>
      </w:rPr>
      <w:t>Ε</w:t>
    </w:r>
    <w:r>
      <w:rPr>
        <w:sz w:val="20"/>
        <w:szCs w:val="20"/>
        <w:lang w:val="en-US"/>
      </w:rPr>
      <w:t xml:space="preserve">E010-2        </w:t>
    </w:r>
    <w:r>
      <w:rPr>
        <w:sz w:val="20"/>
        <w:szCs w:val="20"/>
      </w:rPr>
      <w:t xml:space="preserve">                                 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2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Lines/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autoSpaceDE w:val="false"/>
      <w:ind w:right="-11" w:hanging="0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5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05:00Z</dcterms:created>
  <dc:creator>Σπυρος Μιγκος</dc:creator>
  <dc:description/>
  <cp:keywords/>
  <dc:language>en-US</dc:language>
  <cp:lastModifiedBy>Στεφανος</cp:lastModifiedBy>
  <cp:lastPrinted>2002-07-19T16:25:00Z</cp:lastPrinted>
  <dcterms:modified xsi:type="dcterms:W3CDTF">2008-11-01T08:05:00Z</dcterms:modified>
  <cp:revision>2</cp:revision>
  <dc:subject/>
  <dc:title>ΕΡΩΤΗΜΑΤΟΛΟΓΙΟ ΑΞΙΟΛΟΓΗΣΗΣ ΠΡΟΜΗΘΕΥΤΗ</dc:title>
</cp:coreProperties>
</file>